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584"/>
        <w:gridCol w:w="719"/>
        <w:gridCol w:w="3756"/>
        <w:gridCol w:w="1243"/>
        <w:gridCol w:w="691"/>
      </w:tblGrid>
      <w:tr>
        <w:trPr>
          <w:trHeight w:val="530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>Risk Management Plan Proforma: Student Behaviour</w:t>
            </w:r>
          </w:p>
        </w:tc>
      </w:tr>
      <w:tr>
        <w:trPr>
          <w:trHeight w:val="703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567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Name of student</w:t>
            </w:r>
            <w:r>
              <w:rPr>
                <w:rFonts w:cs="Arial" w:ascii="Arial" w:hAnsi="Arial"/>
                <w:i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i/>
                <w:sz w:val="20"/>
              </w:rPr>
              <w:t>Year:</w:t>
            </w:r>
            <w:r>
              <w:rPr>
                <w:rFonts w:cs="Arial" w:ascii="Arial" w:hAnsi="Arial"/>
                <w:i/>
                <w:sz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i/>
                <w:sz w:val="20"/>
              </w:rPr>
              <w:t>School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lang w:val="en-AU"/>
              </w:rPr>
              <w:t>Date:</w:t>
            </w:r>
            <w:r>
              <w:rPr>
                <w:rFonts w:cs="Arial" w:ascii="Arial" w:hAnsi="Arial"/>
                <w:sz w:val="20"/>
                <w:lang w:val="en-AU"/>
              </w:rPr>
              <w:t xml:space="preserve"> </w:t>
            </w:r>
          </w:p>
        </w:tc>
      </w:tr>
      <w:tr>
        <w:trPr>
          <w:trHeight w:val="160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16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haviour Identification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 xml:space="preserve">What behaviours cause the </w:t>
            </w:r>
            <w:r>
              <w:rPr>
                <w:rFonts w:cs="Arial" w:ascii="Arial" w:hAnsi="Arial"/>
                <w:i/>
                <w:spacing w:val="-8"/>
                <w:sz w:val="20"/>
                <w:szCs w:val="20"/>
                <w:lang w:val="en-AU"/>
              </w:rPr>
              <w:t>most concern?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-5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pacing w:val="-5"/>
                <w:szCs w:val="20"/>
                <w:lang w:val="en-AU"/>
              </w:rPr>
              <w:t>Context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pacing w:before="40" w:after="0"/>
              <w:jc w:val="both"/>
              <w:rPr>
                <w:rFonts w:ascii="Arial" w:hAnsi="Arial" w:cs="Arial"/>
                <w:i/>
                <w:i/>
                <w:spacing w:val="-1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pacing w:val="-10"/>
                <w:sz w:val="20"/>
                <w:szCs w:val="20"/>
                <w:lang w:val="en-AU"/>
              </w:rPr>
              <w:t>What is the purpose of the behaviour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1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pacing w:val="-10"/>
                <w:sz w:val="20"/>
                <w:szCs w:val="20"/>
                <w:lang w:val="en-AU"/>
              </w:rPr>
              <w:t>What can trigger the behaviour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1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pacing w:val="-10"/>
                <w:sz w:val="20"/>
                <w:szCs w:val="20"/>
                <w:lang w:val="en-AU"/>
              </w:rPr>
              <w:t>Where is the behaviour likely to occur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1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pacing w:val="-10"/>
                <w:sz w:val="20"/>
                <w:szCs w:val="20"/>
                <w:lang w:val="en-AU"/>
              </w:rPr>
              <w:t>When is the behaviour likely to occur?</w:t>
            </w:r>
          </w:p>
          <w:p>
            <w:pPr>
              <w:pStyle w:val="BodyText2"/>
              <w:spacing w:before="0" w:after="120"/>
              <w:rPr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Other contributing factors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215" w:right="-18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ess</w:t>
            </w:r>
          </w:p>
          <w:p>
            <w:pPr>
              <w:pStyle w:val="TextBody"/>
              <w:spacing w:before="60" w:after="0"/>
              <w:ind w:left="-215" w:right="-18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s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imination or Control Measures</w:t>
            </w:r>
          </w:p>
          <w:p>
            <w:pPr>
              <w:pStyle w:val="TextBody"/>
              <w:tabs>
                <w:tab w:val="clear" w:pos="720"/>
                <w:tab w:val="left" w:pos="2952" w:leader="none"/>
              </w:tabs>
              <w:spacing w:before="0" w:after="0"/>
              <w:jc w:val="left"/>
              <w:rPr>
                <w:rFonts w:ascii="Arial" w:hAnsi="Arial" w:cs="Arial"/>
                <w:i/>
                <w:i/>
                <w:spacing w:val="0"/>
                <w:sz w:val="20"/>
              </w:rPr>
            </w:pPr>
            <w:r>
              <w:rPr>
                <w:rFonts w:cs="Arial" w:ascii="Arial" w:hAnsi="Arial"/>
                <w:i/>
                <w:spacing w:val="0"/>
                <w:sz w:val="20"/>
              </w:rPr>
              <w:t xml:space="preserve">Identify strategies for the environment, work practices and the student to:             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809" w:leader="none"/>
                <w:tab w:val="left" w:pos="1217" w:leader="none"/>
              </w:tabs>
              <w:spacing w:before="0" w:after="0"/>
              <w:ind w:left="1557" w:hanging="1108"/>
              <w:jc w:val="left"/>
              <w:rPr>
                <w:rFonts w:ascii="Arial" w:hAnsi="Arial" w:cs="Arial"/>
                <w:b/>
                <w:b/>
                <w:i/>
                <w:i/>
                <w:spacing w:val="0"/>
                <w:sz w:val="20"/>
              </w:rPr>
            </w:pPr>
            <w:r>
              <w:rPr>
                <w:rFonts w:cs="Arial" w:ascii="Arial" w:hAnsi="Arial"/>
                <w:b/>
                <w:i/>
                <w:spacing w:val="0"/>
                <w:sz w:val="20"/>
              </w:rPr>
              <w:t xml:space="preserve">Eliminate or minimise triggers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809" w:leader="none"/>
                <w:tab w:val="left" w:pos="1217" w:leader="none"/>
              </w:tabs>
              <w:spacing w:before="0" w:after="0"/>
              <w:ind w:left="1557" w:hanging="1108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pacing w:val="0"/>
                <w:sz w:val="20"/>
              </w:rPr>
              <w:t>Manage the behaviour safely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  <w:t>Respond safely if behaviour escalat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4"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</w:tr>
      <w:tr>
        <w:trPr>
          <w:trHeight w:val="140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isk of injury to self from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tacks using ‘weapons’: scissors, knives, pens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 attacks eg punching, hitting, kicking, biting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owing projectiles: directly or indirectly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damage:  random or target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onding – encouraging others to abscon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ual harassment or abuse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Written abuse including SMS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Threats and intimidation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Stalking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Passive aggressive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Invasion of personal space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Oppositional behaviours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Self injurious behaviours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at is the purpose of the behavio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ommunica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cquisi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tten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ocial/Belonging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voidance/Escap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tress/Anxie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nsory stimulat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rustration/Failur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oredo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lf protect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ower/Reveng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xcitement/thrill of it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at can trigger the behavio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dividu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itu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events 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bject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may trigger identified behaviour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dividu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t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vents 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bject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may decrease the occurrence of the behaviour?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ere is the behaviour likely to occ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assroo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alist classroom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laygroun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xcurs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 trans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ansition from one activity to anoth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t hom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en is the behaviour likely to occ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fic times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fic activities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hen alon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orning/afterno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unchtim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fore/after custodial visit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fore/after change in routine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18"/>
                <w:lang w:val="en-AU"/>
              </w:rPr>
            </w:pPr>
            <w:r>
              <w:rPr>
                <w:rFonts w:cs="Arial" w:ascii="Arial" w:hAnsi="Arial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  <w:t>Other contributing factor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umulative impact of the behaviou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Vulnerability of other students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Cognitive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Communication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Motor/perception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Medical and health care needs 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chool environmental Preventative Strategi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Premis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solate or substitute potential risk it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Remove potential projectile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Rearrange the environmen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lanned safe space/time ou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ystems of wor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upervision ros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elfare &amp; Discipline syste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Roles &amp; responsibilities of Teachers Aid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(Special) /Classroom Teach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vailability of calm space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lanned strategies to access  safe spac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aining levels of staff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ethod of communicating behaviour strategie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cident management including recovery strate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Work practic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Remove access to situations or objects that may trigger or maintain the behavio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Remove unnecessary demands or reque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ogram situations/objects that may prevent behaviour occurr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liminate or change location or time of a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acilitate communication strate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Facilitate coping strategi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acilitate predictabil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ersonal management strate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oximity controls / evasive strate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Professional learning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ovision of plan to new staf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Professional Assault Respons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aining (PAR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Non-violent Crisis Intervention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riting behaviour pl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tudent focused Preventative Strategi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urricul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ppropriate and relevant content and out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ocial Skills progra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ommunity Based Activit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creased time on tas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tudent Behaviour Mana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Redirect into appropriate activit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assroom sea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haviour go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lf assessment/monitor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ositive reinforcement eg rewards tailored to 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nger control progra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mmunication Suppo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ugmentative communication programs to address communication nee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icture Exchange Communication System (PE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ocial Sto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40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isk of injury to other students fro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lang w:val="en-AU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tacks using ‘weapons’: scissors, knives, pens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 attacks eg punching, hitting, kicking, biting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owing projectiles: directly or indirectly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damage:  random or target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onding – encouraging others to abscon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ual harassment or abuse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Written abuse including SMS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Threats and intimidation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Stalking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Passive aggressive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Invasion of personal space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Oppositional behaviours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Self injurious behaviours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at is the purpose of the behavio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ommunica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cquisi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tten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ocial/Belonging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voidance/Escap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tress/Anxie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nsory stimulat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rustration/Failur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oredo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lf protect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ower/Reveng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xcitement/thrill of it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at can trigger the behavio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dividu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itu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events 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bject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may trigger identified behaviour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dividu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t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vents 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bject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may decrease the occurrence of the behaviour?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ere is the behaviour likely to occ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assroo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alist classroom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laygroun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xcurs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 trans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ansition from one activity to anoth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t hom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en is the behaviour likely to occ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fic times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fic activities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hen alon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orning/afterno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unchtim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fore/after custodial visit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fore/after change in routine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18"/>
                <w:lang w:val="en-AU"/>
              </w:rPr>
            </w:pPr>
            <w:r>
              <w:rPr>
                <w:rFonts w:cs="Arial" w:ascii="Arial" w:hAnsi="Arial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  <w:t>Other contributing factor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umulative impact of the behaviou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Vulnerability of other students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Cognitive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Communication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Motor/perception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Medical and health care needs 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40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isk of injury to staff fro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lang w:val="en-AU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tacks using ‘weapons’: scissors, knives, pens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 attacks eg punching, hitting, kicking, biting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owing projectiles: directly or indirectly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damage:  random or target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onding – encouraging others to abscon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ual harassment or abuse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Written abuse including SMS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Threats and intimidation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Stalking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Passive aggressive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Invasion of personal space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Oppositional behaviours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  <w:t>Self injurious behaviours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pacing w:val="-5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A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at is the purpose of the behavio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ommunica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cquisi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tten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ocial/Belonging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voidance/Escap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tress/Anxie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nsory stimulat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rustration/Failur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oredo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lf protect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ower/Reveng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xcitement/thrill of it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at can trigger the behavio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dividu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itu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events 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bject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may trigger identified behaviour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dividu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t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vents 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bject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may decrease the occurrence of the behaviour?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ere is the behaviour likely to occ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assroo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alist classroom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laygroun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xcurs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 trans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ansition from one activity to anoth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t hom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en is the behaviour likely to occ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fic times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fic activities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hen alon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orning/afterno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unchtim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fore/after custodial visit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fore/after change in routine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18"/>
                <w:lang w:val="en-AU"/>
              </w:rPr>
            </w:pPr>
            <w:r>
              <w:rPr>
                <w:rFonts w:cs="Arial" w:ascii="Arial" w:hAnsi="Arial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  <w:t>Other contributing factor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umulative impact of the behaviou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Vulnerability of other students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Cognitive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Communication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Motor/perception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Medical and health care needs 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140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isk of damage to school property from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y damage ‘tagging’</w:t>
            </w:r>
          </w:p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at is the purpose of the behavio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ommunica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cquisi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ttention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ocial/Belonging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voidance/Escap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tress/Anxiet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nsory stimulat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rustration/Failur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oredo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lf protect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ower/Reveng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xcitement/thrill of it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at can trigger the behavio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dividu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itu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events 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bject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may trigger identified behaviour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dividu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t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vents 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object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may decrease the occurrence of the behaviour?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ere is the behaviour likely to occ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assroo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alist classroom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laygroun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xcursi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In transi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ansition from one activity to anoth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t hom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hen is the behaviour likely to occu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fic times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pecific activities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hen alon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orning/afternoon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unchtime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fore/after custodial visit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fore/after change in routine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18"/>
                <w:lang w:val="en-AU"/>
              </w:rPr>
            </w:pPr>
            <w:r>
              <w:rPr>
                <w:rFonts w:cs="Arial" w:ascii="Arial" w:hAnsi="Arial"/>
                <w:sz w:val="20"/>
                <w:szCs w:val="18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  <w:t>Other contributing factor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umulative impact of the behaviou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Vulnerability of other students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Cognitive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Communication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Motor/perception ability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Medical and health care needs 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1419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rFonts w:cs="Arial" w:ascii="Arial" w:hAnsi="Arial"/>
                <w:i/>
                <w:sz w:val="20"/>
              </w:rPr>
              <w:t>Relevant additional information reviewed and attached</w:t>
            </w:r>
            <w:r>
              <w:rPr>
                <w:rFonts w:cs="Arial" w:ascii="Arial" w:hAnsi="Arial"/>
                <w:sz w:val="20"/>
              </w:rPr>
              <w:t xml:space="preserve">:   </w:t>
            </w:r>
            <w:r>
              <w:rPr>
                <w:rFonts w:cs="Arial" w:ascii="Arial" w:hAnsi="Arial"/>
                <w:b/>
                <w:sz w:val="20"/>
              </w:rPr>
              <w:t>Yes / No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i/>
                <w:sz w:val="20"/>
              </w:rPr>
              <w:t>Plan prepared by</w:t>
            </w:r>
            <w:r>
              <w:rPr>
                <w:rFonts w:cs="Arial" w:ascii="Arial" w:hAnsi="Arial"/>
                <w:sz w:val="20"/>
              </w:rPr>
              <w:t xml:space="preserve">:                                                          </w:t>
            </w:r>
            <w:r>
              <w:rPr>
                <w:rFonts w:cs="Arial" w:ascii="Arial" w:hAnsi="Arial"/>
                <w:i/>
                <w:sz w:val="20"/>
              </w:rPr>
              <w:t>Position:</w:t>
            </w:r>
            <w:r>
              <w:rPr>
                <w:rFonts w:cs="Arial" w:ascii="Arial" w:hAnsi="Arial"/>
                <w:sz w:val="20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i/>
                <w:sz w:val="20"/>
              </w:rPr>
              <w:t>Prepared in consultation with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AU"/>
              </w:rPr>
              <w:t>Communicated to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: </w:t>
            </w:r>
          </w:p>
        </w:tc>
      </w:tr>
      <w:tr>
        <w:trPr>
          <w:trHeight w:val="714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Monitor and Review</w:t>
            </w:r>
            <w:r>
              <w:rPr>
                <w:rFonts w:cs="Arial" w:ascii="Arial" w:hAnsi="Arial"/>
                <w:sz w:val="20"/>
                <w:lang w:val="en-AU"/>
              </w:rPr>
              <w:t>:  Monitor the effectiveness of controls and change if necessary. Review the risk assessment if an incident or a significant change occurs.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55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rl1">
    <w:name w:val="url1"/>
    <w:qFormat/>
    <w:rPr>
      <w:color w:val="008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Garamond" w:hAnsi="Garamond" w:cs="Garamond"/>
      <w:spacing w:val="-5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0:33:00Z</dcterms:created>
  <dc:creator>SHAENGA</dc:creator>
  <dc:description/>
  <cp:keywords/>
  <dc:language>en-US</dc:language>
  <cp:lastModifiedBy>Simon Haenga</cp:lastModifiedBy>
  <cp:lastPrinted>2009-05-08T10:37:00Z</cp:lastPrinted>
  <dcterms:modified xsi:type="dcterms:W3CDTF">2012-06-21T00:32:00Z</dcterms:modified>
  <cp:revision>6</cp:revision>
  <dc:subject/>
  <dc:title>Risk Management Plan Proforma: Student Behaviour</dc:title>
</cp:coreProperties>
</file>